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Heritage Assessments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sz w:val="22"/>
          <w:szCs w:val="22"/>
        </w:rPr>
        <w:t>Aim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before="40" w:after="40"/>
        <w:rPr/>
      </w:pPr>
      <w:r>
        <w:rPr>
          <w:rFonts w:cs="Arial" w:ascii="Arial" w:hAnsi="Arial"/>
          <w:sz w:val="22"/>
          <w:szCs w:val="22"/>
        </w:rPr>
        <w:t xml:space="preserve">To encourage students to reflect on concepts of heritage in a way that is </w:t>
      </w:r>
      <w:r>
        <w:rPr>
          <w:rFonts w:cs="Arial" w:ascii="Arial" w:hAnsi="Arial"/>
          <w:i/>
          <w:sz w:val="22"/>
          <w:szCs w:val="22"/>
        </w:rPr>
        <w:t xml:space="preserve">significant </w:t>
      </w:r>
      <w:r>
        <w:rPr>
          <w:rFonts w:cs="Arial" w:ascii="Arial" w:hAnsi="Arial"/>
          <w:sz w:val="22"/>
          <w:szCs w:val="22"/>
        </w:rPr>
        <w:t xml:space="preserve">to them in terms of their </w:t>
      </w:r>
      <w:r>
        <w:rPr>
          <w:rFonts w:cs="Arial" w:ascii="Arial" w:hAnsi="Arial"/>
          <w:i/>
          <w:sz w:val="22"/>
          <w:szCs w:val="22"/>
        </w:rPr>
        <w:t>background knowledge</w:t>
      </w:r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i/>
          <w:sz w:val="22"/>
          <w:szCs w:val="22"/>
        </w:rPr>
        <w:t xml:space="preserve">cultural knowledge </w:t>
      </w:r>
      <w:r>
        <w:rPr>
          <w:rFonts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i/>
          <w:sz w:val="22"/>
          <w:szCs w:val="22"/>
        </w:rPr>
        <w:t>knowledge integratio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sz w:val="22"/>
          <w:szCs w:val="22"/>
        </w:rPr>
        <w:t>Presentation Format:</w:t>
      </w:r>
    </w:p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choose to create either a digital ‘Museum Box’ online or an actual one using a cardboard box: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>
          <w:rFonts w:cs="Arial" w:ascii="Arial" w:hAnsi="Arial"/>
          <w:sz w:val="22"/>
          <w:szCs w:val="22"/>
        </w:rPr>
        <w:t xml:space="preserve">Museum in a Box onlin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museumbox.e2bn.org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 Create your own Museum Box which you can paint and label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lity Teaching Elements covered: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6586"/>
        <w:gridCol w:w="389"/>
        <w:gridCol w:w="389"/>
        <w:gridCol w:w="38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llectual Quality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does it look like in assessments?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p knowledge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focus on a small number of key concepts and ideas within topics, subjects or KLAs, and require clear articulation of the relationships between and among concepts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p understanding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require students to demonstrate deep rather than superficial understanding of what they are learning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atic knowledge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require students to present or analyse alternative perspectives and/or solutions and to demonstrate how the construction of knowledge relates to their understanding of the task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er-order thinking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require students to organise, reorganise, apply, analyse, synthesise and evaluate knowledge and information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anguage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require the use of metalanguage, commentary on language use and the various contexts of differing language uses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tantive communication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require students to communicate their understanding in an elaborate and substantive fashion. This communication can take oral, written or artistic forms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ty Learning Environment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it quality criteria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provide explicit criteria for the quality of work students are expected to produce and those criteria are reference points for assessing student work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agement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Not necessarily observable in written tasks, but may be observable in performance-based tasks as it would be in the classroom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expectations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demonstrate that high expectations are expected of all students and conceptual risk taking is encouraged and rewarded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Support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Not readily observable in written tasks, but may be observable in performance-based tasks as it would be in the classroom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’ self-regulation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Not readily observable in most tasks. Observable in tasks which are structured to promote student self-regulation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direction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are designed so that students exercise some direction over the selection of activities related to their learning and the means and manner by which these tasks will be done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ificance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 knowledge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explicitly build from students’ background knowledge and require students to demonstrate links between old and new knowledge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l knowledge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incorporate the cultural knowledge of diverse social groupings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ledge integration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require students to build from an understanding of the links between and within subjects and key learning areas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sivity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require the participation of all students across the social and cultural backgrounds represented in the classroom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edness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apply school knowledge in real-life contexts or problems, and provide opportunities for students to share their work with audiences beyond the classroom and school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rative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  <w:t>Tasks employ narrative accounts as either (or both) a process or content of the task to enrich student understanding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n-A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  <w:lang w:val="en-AU" w:eastAsia="en-AU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AU" w:eastAsia="en-AU"/>
              </w:rPr>
              <w:t>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ssessment 1</w:t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What would you place in a museum box and why in order to preserve your own heritage?</w:t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utcomes assessed: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S1.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Interacts in more extended ways with less teacher intervention, makes increasingly confident oral presentations and generally listens attentively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sz w:val="22"/>
          <w:szCs w:val="22"/>
        </w:rPr>
        <w:t>CCS1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municates the importance of past and present people days and events in their life, in the lives of family and community members and in other communities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color w:val="000000"/>
          <w:sz w:val="22"/>
          <w:szCs w:val="22"/>
        </w:rPr>
        <w:t>OPTIONAL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color w:val="000000"/>
          <w:sz w:val="22"/>
          <w:szCs w:val="22"/>
        </w:rPr>
        <w:t>ICS1.2</w:t>
      </w:r>
      <w:r>
        <w:rPr>
          <w:rFonts w:cs="Arial" w:ascii="Arial" w:hAnsi="Arial"/>
          <w:color w:val="000000"/>
          <w:sz w:val="22"/>
          <w:szCs w:val="22"/>
        </w:rPr>
        <w:t xml:space="preserve"> Creates a range of information products and communicates using a variety of media.</w:t>
      </w:r>
    </w:p>
    <w:p>
      <w:pPr>
        <w:pStyle w:val="Normal"/>
        <w:spacing w:before="40" w:after="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sz w:val="22"/>
          <w:szCs w:val="22"/>
        </w:rPr>
        <w:t>Assessment Instructions:</w:t>
      </w:r>
    </w:p>
    <w:p>
      <w:pPr>
        <w:pStyle w:val="Normal"/>
        <w:numPr>
          <w:ilvl w:val="0"/>
          <w:numId w:val="7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nk about an object that you could choose which demonstrates your personal heritage.  This object should mean something to you and have a history that links to your own or your family’s. </w:t>
      </w:r>
    </w:p>
    <w:p>
      <w:pPr>
        <w:pStyle w:val="Normal"/>
        <w:numPr>
          <w:ilvl w:val="0"/>
          <w:numId w:val="7"/>
        </w:numPr>
        <w:spacing w:before="40" w:after="40"/>
        <w:rPr/>
      </w:pPr>
      <w:r>
        <w:rPr>
          <w:rFonts w:cs="Arial" w:ascii="Arial" w:hAnsi="Arial"/>
          <w:sz w:val="22"/>
          <w:szCs w:val="22"/>
        </w:rPr>
        <w:t>Photograph or draw the object.</w:t>
      </w:r>
    </w:p>
    <w:p>
      <w:pPr>
        <w:pStyle w:val="Normal"/>
        <w:numPr>
          <w:ilvl w:val="0"/>
          <w:numId w:val="7"/>
        </w:numPr>
        <w:spacing w:before="40" w:after="40"/>
        <w:rPr/>
      </w:pPr>
      <w:r>
        <w:rPr>
          <w:rFonts w:cs="Arial" w:ascii="Arial" w:hAnsi="Arial"/>
          <w:sz w:val="22"/>
          <w:szCs w:val="22"/>
        </w:rPr>
        <w:t xml:space="preserve">Prepare a presentation (if you are using a real box) </w:t>
      </w:r>
      <w:r>
        <w:rPr>
          <w:rFonts w:cs="Arial" w:ascii="Arial" w:hAnsi="Arial"/>
          <w:b/>
          <w:sz w:val="22"/>
          <w:szCs w:val="22"/>
        </w:rPr>
        <w:t>OR</w:t>
      </w:r>
      <w:r>
        <w:rPr>
          <w:rFonts w:cs="Arial" w:ascii="Arial" w:hAnsi="Arial"/>
          <w:sz w:val="22"/>
          <w:szCs w:val="22"/>
        </w:rPr>
        <w:t xml:space="preserve"> record a sound commentary about it (if you are using the Museum in a Box online).  </w:t>
      </w:r>
    </w:p>
    <w:p>
      <w:pPr>
        <w:pStyle w:val="Normal"/>
        <w:numPr>
          <w:ilvl w:val="0"/>
          <w:numId w:val="7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sure you answer the following questions in your presentation or recording:</w:t>
      </w:r>
    </w:p>
    <w:p>
      <w:pPr>
        <w:pStyle w:val="Normal"/>
        <w:numPr>
          <w:ilvl w:val="1"/>
          <w:numId w:val="7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it important to you or your family?</w:t>
      </w:r>
    </w:p>
    <w:p>
      <w:pPr>
        <w:pStyle w:val="Normal"/>
        <w:numPr>
          <w:ilvl w:val="1"/>
          <w:numId w:val="7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personally think is special about it?</w:t>
      </w:r>
    </w:p>
    <w:p>
      <w:pPr>
        <w:pStyle w:val="Normal"/>
        <w:numPr>
          <w:ilvl w:val="1"/>
          <w:numId w:val="7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 it continue to matter to you when you are older?  Why?</w:t>
      </w:r>
    </w:p>
    <w:p>
      <w:pPr>
        <w:pStyle w:val="Normal"/>
        <w:numPr>
          <w:ilvl w:val="1"/>
          <w:numId w:val="7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es this tell you about what you personally value or think is important?</w:t>
      </w:r>
    </w:p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2"/>
        </w:rPr>
        <w:t>A good example of an assessment will: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your own work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 clear photograph or drawing of your object, with a title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w a clear structure for your ‘spoken text’ in order to organise your ideas about the object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a spoken ‘presentation’ voice that is different to the way you talk when you have a conversation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appropriate volume, tone and expression in your words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answered ALL the questions in the content of your presentation / commentary.</w:t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ssessment 2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What toy, tool and form of transport would you put a museum box for NOW to tell the children of the future about their heritage?</w:t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utcomes assessed: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S1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Communicates with an increasing range of people for a variety of purposes on both familiar and introduced topics in spontaneous and structured classroom activities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sz w:val="22"/>
          <w:szCs w:val="22"/>
        </w:rPr>
        <w:t>CCS1.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dentifies changes and continuities in their own life and in the local community.</w:t>
      </w:r>
    </w:p>
    <w:p>
      <w:pPr>
        <w:pStyle w:val="Normal"/>
        <w:spacing w:before="40" w:after="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sz w:val="22"/>
          <w:szCs w:val="22"/>
        </w:rPr>
        <w:t>Assessment Instructions: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collectively brainstorm ideas to create a list of appropriate objects.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s can either choose from this list or add their own object using their own understanding of the relevance and appropriateness of various objects.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ch class holds a competition to decide which objects should be placed in their museum box for the future.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ch student must put forward your argument (in a format of their choice) about what would be included and why.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 marks arguments using a peer marking system from a jointly created rubric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 votes on the arguments.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s add the class-chosen photo or drawing of their object into their digital or real box.</w:t>
      </w:r>
    </w:p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2"/>
        </w:rPr>
        <w:t>A good example of an assessment will: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your own work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w others that you have thought about what heritage is, and how and why we choose to preserve certain aspects of it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w a clear structure for your ‘spoken text’ in order to organise your ideas about the object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a spoken ‘presentation’ voice that is different to the way you talk when you have a conversation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appropriate volume, tone and expression in your words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w that students have listened carefully to all the presented arguments and justified their voting choice through the use of peer marking.</w:t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  <w:u w:val="single"/>
        </w:rPr>
        <w:t>Assessment 3</w:t>
      </w:r>
    </w:p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Imagine your great great great great grandchild has visited the Australian Museum and is fascinated by the museum box on display.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What might be ONE object they might see in the box from our future?</w:t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utcomes assessed: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sz w:val="22"/>
          <w:szCs w:val="22"/>
        </w:rPr>
        <w:t>WS1.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Plans, reviews and produces a small range of simple literary and factual texts for a variety of purposes on familiar topics for known readers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sz w:val="22"/>
          <w:szCs w:val="22"/>
        </w:rPr>
        <w:t>CCS1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municates the importance of past and present people days and events in their life, in the lives of family and community members and in other communities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sz w:val="22"/>
          <w:szCs w:val="22"/>
        </w:rPr>
        <w:t>CCS1.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dentifies changes and continuities in their own life and in the local community.</w:t>
      </w:r>
    </w:p>
    <w:p>
      <w:pPr>
        <w:pStyle w:val="Normal"/>
        <w:spacing w:before="40" w:after="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sz w:val="22"/>
          <w:szCs w:val="22"/>
        </w:rPr>
        <w:t>Assessment Instruction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aw a picture of the future object and label i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 recount of their visit to the museum.  Make sure you includ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escription of what they saw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they were interested in i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they think the museum valued it as part of Australia’s heritage.</w:t>
      </w:r>
    </w:p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2"/>
        </w:rPr>
        <w:t>A good example of an assessment will: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your own work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 a carefully drawn future object which is clearly labeled.  This object will show some understanding of what objects we, as a society, record and why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w others that you have thought about what heritage is, and how and why we choose to preserve certain aspects of it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w a clear structure for your written recount using:</w:t>
      </w:r>
    </w:p>
    <w:p>
      <w:pPr>
        <w:pStyle w:val="Normal"/>
        <w:numPr>
          <w:ilvl w:val="1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ntroduction (in which the scene is set for the future museum visit, including who, when and where)</w:t>
      </w:r>
    </w:p>
    <w:p>
      <w:pPr>
        <w:pStyle w:val="Normal"/>
        <w:numPr>
          <w:ilvl w:val="1"/>
          <w:numId w:val="2"/>
        </w:numPr>
        <w:spacing w:before="40" w:after="40"/>
        <w:rPr/>
      </w:pPr>
      <w:r>
        <w:rPr>
          <w:rFonts w:cs="Arial" w:ascii="Arial" w:hAnsi="Arial"/>
          <w:sz w:val="22"/>
          <w:szCs w:val="22"/>
        </w:rPr>
        <w:t xml:space="preserve">a sequence of events (in which the things that happened on the visit are written in the order they happened, and a description of the object is included) AND </w:t>
      </w:r>
    </w:p>
    <w:p>
      <w:pPr>
        <w:pStyle w:val="Normal"/>
        <w:numPr>
          <w:ilvl w:val="1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clusion (which tells why they think the museum valued it as part of Australia’s heritage)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, where appropriate, descriptive language to describe the museum and the object (don’t forget you can ‘Paint a Picture With your Words’!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 appropriate use of capital letters and punctuation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 some complex sentences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appropriate attempts at spelling and grammar.</w:t>
      </w:r>
    </w:p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000000" w:val="clea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238750</wp:posOffset>
          </wp:positionH>
          <wp:positionV relativeFrom="paragraph">
            <wp:posOffset>-301625</wp:posOffset>
          </wp:positionV>
          <wp:extent cx="1183640" cy="9950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6" r="-3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83640" cy="995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  <w:lang w:val="en-US" w:eastAsia="en-US"/>
      </w:rPr>
      <w:t>Year 2 ‘Integrated Concepts’</w:t>
    </w:r>
    <w:r>
      <w:rPr>
        <w:b/>
        <w:sz w:val="28"/>
        <w:szCs w:val="28"/>
      </w:rPr>
      <w:t xml:space="preserve"> Program 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2"/>
        <w:szCs w:val="22"/>
      </w:rPr>
      <w:t xml:space="preserve">Concept:   </w:t>
    </w:r>
    <w:r>
      <w:rPr>
        <w:rFonts w:cs="Arial" w:ascii="Arial" w:hAnsi="Arial"/>
        <w:bCs/>
        <w:sz w:val="22"/>
        <w:szCs w:val="22"/>
      </w:rPr>
      <w:t>Heritage</w:t>
      <w:tab/>
    </w:r>
    <w:r>
      <w:rPr>
        <w:rFonts w:cs="Arial" w:ascii="Arial" w:hAnsi="Arial"/>
        <w:b/>
        <w:bCs/>
        <w:sz w:val="22"/>
        <w:szCs w:val="22"/>
      </w:rPr>
      <w:tab/>
      <w:tab/>
      <w:tab/>
      <w:tab/>
      <w:tab/>
      <w:tab/>
      <w:t xml:space="preserve">      Term: </w:t>
    </w:r>
    <w:r>
      <w:rPr>
        <w:rFonts w:cs="Arial" w:ascii="Arial" w:hAnsi="Arial"/>
        <w:bCs/>
        <w:sz w:val="22"/>
        <w:szCs w:val="22"/>
      </w:rPr>
      <w:t>2, 2009</w:t>
    </w:r>
  </w:p>
  <w:p>
    <w:pPr>
      <w:pStyle w:val="Head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seumbox.e2bn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0:08:00Z</dcterms:created>
  <dc:creator>SHONEYBOURN1</dc:creator>
  <dc:description/>
  <cp:keywords/>
  <dc:language>en-US</dc:language>
  <cp:lastModifiedBy>SHONEYBOURN1</cp:lastModifiedBy>
  <cp:lastPrinted>2009-05-19T12:30:00Z</cp:lastPrinted>
  <dcterms:modified xsi:type="dcterms:W3CDTF">2009-05-19T04:38:00Z</dcterms:modified>
  <cp:revision>8</cp:revision>
  <dc:subject/>
  <dc:title>Assessment 1 – Created your own Heritage ‘Museum Box’</dc:title>
</cp:coreProperties>
</file>